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о представителе общественного объединения, некоммерческой организации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,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наименование общественного объединения, некоммерческой организации)</w:t>
      </w:r>
    </w:p>
    <w:p>
      <w:pPr>
        <w:pStyle w:val="Normal"/>
        <w:jc w:val="center"/>
        <w:rPr/>
      </w:pPr>
      <w:r>
        <w:rPr>
          <w:color w:val="000000"/>
        </w:rPr>
        <w:t>выдвигаемого в состав Общественной палаты муниципального образования Ульяновской област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___________________________________________________________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sz w:val="20"/>
        </w:rPr>
        <w:t>(указывается наименование муниципального образования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милия, имя, отчество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, месяц, год и место рожд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тв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иного гражданств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(наименование учебного заведения, специальность, дата окончания, номер диплома)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ая степень, звани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работы (наименование организации, должность, телефон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ий адрес и  телефон, электронная почт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или иной документ, удостоверяющий личност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ичии (отсутствии) судимости, снятии судимости, погашенной судимости либо о наличии решения суда о признании недееспособным или ограниченно дееспособным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градах (если имеются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пыте работы в общественной деятельности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ж работы в  общественном объединении, некоммерческой организации, от которой выдвигается представител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участии в проектах, программах, грантах и конкурсах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ации (если имеются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 ___________ 20___ г.                                                                ____________________ / (Ф.И.О.)</w:t>
      </w:r>
    </w:p>
    <w:p>
      <w:pPr>
        <w:pStyle w:val="Normal"/>
        <w:ind w:left="3540" w:right="0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подпись представителя)</w:t>
      </w:r>
    </w:p>
    <w:p>
      <w:pPr>
        <w:pStyle w:val="Normal"/>
        <w:ind w:left="354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ведения, указанные в анкете сверены с основным документом, удостоверяющим личность гражданина Российской Федерации, трудовой книжкой и иными документами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«___»_____________20___г.            (печать)                                     ____________________ / (Ф.И.О.)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  <w:sz w:val="20"/>
        </w:rPr>
        <w:t xml:space="preserve">(подпись руководителя некоммерческой 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0"/>
        </w:rPr>
        <w:t>организации, общественного объединения)</w:t>
      </w:r>
    </w:p>
    <w:sectPr>
      <w:type w:val="nextPage"/>
      <w:pgSz w:w="11906" w:h="16838"/>
      <w:pgMar w:left="1134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43:00Z</dcterms:created>
  <dc:creator>severinchik</dc:creator>
  <dc:description/>
  <dc:language>en-US</dc:language>
  <cp:lastModifiedBy/>
  <cp:lastPrinted>2022-11-14T10:35:00Z</cp:lastPrinted>
  <dcterms:modified xsi:type="dcterms:W3CDTF">2022-11-14T06:36:03Z</dcterms:modified>
  <cp:revision>15</cp:revision>
  <dc:subject/>
  <dc:title>Приложение № 1</dc:title>
</cp:coreProperties>
</file>